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Wordlists for Vowel Teams with the Long a Sound:  ai, ay, ei, eigh, ea, ey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1476"/>
        <w:gridCol w:w="1476"/>
        <w:gridCol w:w="1476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ai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ay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ei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eig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e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ey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i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lay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heir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igh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steak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whey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ra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day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re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weig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break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hey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jail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way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veil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neig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grea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they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nail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pay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ve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sleig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grey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fait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hay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beig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weigh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trey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tail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bay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ske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freigh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prey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sail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ray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lo me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reindeer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survey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bra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say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reindeer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convey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pain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stay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disobey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sta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gray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dra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play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gra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clay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quail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tray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clai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sway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mainta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spray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retail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stray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ilmen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crayo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delay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relay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display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driveway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sideways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highway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6:52:00Z</dcterms:created>
  <dc:creator/>
  <dc:description/>
  <cp:keywords/>
  <dc:language>en-US</dc:language>
  <cp:lastModifiedBy>FRANK MELOY</cp:lastModifiedBy>
  <dcterms:modified xsi:type="dcterms:W3CDTF">2009-03-03T17:58:00Z</dcterms:modified>
  <cp:revision>2</cp:revision>
  <dc:subject/>
  <dc:title>Wordlists for Vowel Teams with the Long a Sound:  ai, ay, ei, eigh, ea, ey</dc:title>
</cp:coreProperties>
</file>